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2452-1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21. децембар 2015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сљедећи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 Приједлога Економске политике Републике Српске за 2016. годину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21. децембра 2015. године сједницу, на којој је разматрао Приједлог Економске политике Републике Српске за 2016. годину – по хитном поступк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 сљедећи чланови Одбора: Златко Максимовић, предсједник Одбора, Душко Ивић, замјеник предсједника, Гордана Тешановић, Синиша Максимовић, Милица Ловрић, Соња Караџић – Јовичевић, Илија Стеванчевић, Крсто Јандрић, Милан Шврака и  Горан Лончар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сутан је био Радивоје Новаковић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поменутог Приједлога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однијела је Маја Јеличић, представница Министарства финансија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 у којој су учествовали чланови Одбора и гости, Одбор је већином гласова уз четири гласа против (Златко Максимовић, Соња Караџић – Јовичевић, Крсто Јандрић и Милан Шврака) усвојио став да се поменути Приједлог упути у скупштинску процедур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, Златко Максимовић.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Златко Максим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2452-2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21. децембар 2015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сљедећи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 Приједлога Буџета Републике Српске за 2016. годин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21. децембра 2015. године сједницу, на којој је разматрао Приједлог Буџета Републике Српске за 2016. годин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 сљедећи чланови Одбора: Златко Максимовић, предсједник Одбора, Душко Ивић, замјеник предсједника, Гордана Тешановић, Синиша Максимовић, Милица Ловрић, Соња Караџић – Јовичевић, Илија Стеванчевић, Крсто Јандрић, Милан Шврака и  Горан Лончар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сутан је био Радивоје Новаковић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поменутог Приједлога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однијела је Јасмина Тешановић, представница Министарства финансија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 у којој су учествовали чланови Одбора и гости, Одбор је већином гласова уз четири уздржана гласа (Златко Максимовић, Соња Караџић – Јовичевић, Крсто Јандрић и Милан Шврака)  усвојио став да се поменути Приједлог упути у скупштинску процедур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, Златко Максимовић.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Златко Максим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5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65 • www.народнаскупстинарс.нет • е-маил: </w:t>
    </w:r>
    <w:r>
      <w:fldChar w:fldCharType="begin"/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instrText xml:space="preserve"> ХYПЕРЛИНК "маилто:одборзрсп@народнаскупстинарс.нет" </w:instrTex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separate"/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  <w:t>одборзрсп@народнаскупстинарс.нет</w: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end"/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CS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CS" w:eastAsia="en-US"/>
      </w:rPr>
      <w:t xml:space="preserve"> </w:t>
    </w: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>
        <w:sz w:val="18"/>
        <w:szCs w:val="18"/>
        <w:lang w:val="sr-Latn-BA" w:eastAsia="en-US"/>
      </w:rPr>
    </w:pPr>
    <w:r>
      <w:rPr>
        <w:sz w:val="18"/>
        <w:szCs w:val="18"/>
        <w:lang w:val="sr-Latn-BA" w:eastAsia="en-US"/>
      </w:rPr>
      <w:t>ODBOR ZA ZDRAVSTVO, RAD I SOCIJALNU POLITIKU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ladjana Kraljevic</cp:lastModifiedBy>
  <cp:lastPrinted>2015-12-21T14:28:00Z</cp:lastPrinted>
  <dcterms:modified xsi:type="dcterms:W3CDTF">2018-02-21T21:15:00Z</dcterms:modified>
  <cp:revision>807</cp:revision>
  <dc:subject/>
  <dc:title>Датум, 10</dc:title>
</cp:coreProperties>
</file>